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12.12.2023 nr. JV-MAA-1/597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LR9768 „Kalda kinnistu liitumine. Sõitme küla.  Kuusalu vald“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Enersense AS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08.12.2023 nr. 7.1-2/21/22073-3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1270 Kuusalu-Leesi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35203:001:023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1270 Kuusalu-Leesi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97869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07:00Z</dcterms:created>
  <dc:creator>Your User Name</dc:creator>
  <dc:description/>
  <cp:keywords/>
  <dc:language>en-US</dc:language>
  <cp:lastModifiedBy>Peeter Lellsaar</cp:lastModifiedBy>
  <cp:lastPrinted>2023-12-12T16:07:00Z</cp:lastPrinted>
  <dcterms:modified xsi:type="dcterms:W3CDTF">2023-12-12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